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POC COMMITTEE MEET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0-13-20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ome, positives, purpo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phies – for new trophy case; Music Memory, Name That Book, Spelling Bee, Destination Imagin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dget video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dget feedback form is our way to give our ideas to the district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ched video presentation by Dr. Anthony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eo will be set up in the conference room during planning times tomorrow so that staff members may view 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7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2:06:00Z</dcterms:created>
  <dc:creator>CFISD</dc:creator>
  <dc:description/>
  <dc:language>en-US</dc:language>
  <cp:lastModifiedBy>CFISD</cp:lastModifiedBy>
  <dcterms:modified xsi:type="dcterms:W3CDTF">2009-10-23T22:09:00Z</dcterms:modified>
  <cp:revision>1</cp:revision>
  <dc:subject/>
  <dc:title>CPOC COMMITTEE MEETING</dc:title>
</cp:coreProperties>
</file>